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3735217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1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23   Brm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-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6 900 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1–  stroj je opotřeben, hlučný chod, stroj netěsní,  8 – opotřeben, vyhledat zkrat a vyměnit hl. jistič, 21 – znečištěné ohrazení šachty, 29 a 30 – opotřebeno, 29 – prasklé sklo šachetních dveří st. 3,  22 a 46 – velká vůle mezi vodítky klece, opotřebené vodící čelisti klece 51 – opotřebená isolace vlečných kabelů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hledat zkrat a vyměnit hlavní jistič. (vyměnit rozváděč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ohrazení šacht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 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lečné kabel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Plánovat rekonstrukci výtah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 a 6.2 – 1</w:t>
      </w:r>
      <w:r>
        <w:rPr>
          <w:rFonts w:cs="Century-WP EE" w:ascii="Century-WP EE" w:hAnsi="Century-WP EE"/>
        </w:rPr>
        <w:t xml:space="preserve">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-WP EE" w:hAnsi="Century-WP EE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7z0">
    <w:name w:val="WW8Num47z0"/>
    <w:qFormat/>
    <w:rPr>
      <w:rFonts w:ascii="Century-WP EE" w:hAnsi="Century-WP EE" w:cs="Times New Roman"/>
      <w:b w:val="false"/>
      <w:i w:val="false"/>
      <w:sz w:val="18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0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02:00Z</dcterms:modified>
  <cp:revision>2</cp:revision>
  <dc:subject/>
  <dc:title> Berkova 16, 612 00 Brno - Královo Pole</dc:title>
</cp:coreProperties>
</file>